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____2015                                                                   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№ 79 от 30.12.2014 году «О внесении изменений в решение № 36 от 27.12.2013 «О бюджете сельского поселения «Размахнинское» на 2014 год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едложения Шилкинской  межрайонной прокуратуры       №22-132-2015 от 26.01.2015 года о внесении изменений в решение № 79 от 30.12.2014 года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«Размахнинское»  № 89 от 30.12.2014 году «О внесении изменений в решение № 36 от 27.12.2013 «О бюджете сельского поселения «Размахнинское» на 2014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решение вступает в силу  после  официального опубликования (обнародования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14:00Z</dcterms:created>
  <dc:creator>Поселение</dc:creator>
  <dc:description/>
  <dc:language>en-US</dc:language>
  <cp:lastModifiedBy>Поселение</cp:lastModifiedBy>
  <dcterms:modified xsi:type="dcterms:W3CDTF">2015-02-25T03:14:00Z</dcterms:modified>
  <cp:revision>2</cp:revision>
  <dc:subject/>
  <dc:title/>
</cp:coreProperties>
</file>